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ascii="굴림;Gulim" w:hAnsi="굴림;Gulim" w:cs="굴림;Gulim" w:eastAsia="휴먼명조;Arial Unicode MS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  <w:t xml:space="preserve">Pusat pengendalian penyakit                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생활수칙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kern w:val="0"/>
          <w:sz w:val="36"/>
          <w:szCs w:val="36"/>
        </w:rPr>
        <w:t>Peraturan kehidupan untuk keluarga/orang yang hidup bersama tentang orang terisolasi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굴림;Gulim" w:cs="굴림;Gulim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kern w:val="0"/>
          <w:sz w:val="36"/>
          <w:szCs w:val="36"/>
        </w:rPr>
        <w:t>Peraturan kehidupan untuk keluarga/orang yang hidup bersama tentang orang yang menjalani isolasi diri</w:t>
      </w:r>
    </w:p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Jangan bertemu dengan orang terisolas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Sebisa mungkin jangan bertemu dengan orang yang sedang menjalani isolasi dir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노인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임산부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소아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금지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Khususnya orang yang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 memiliki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 day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a tahan tubuh rendah seperti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orang yang tua, wanita hamil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 dan menyusui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, anak-anak, pasien penyakit kronis, pasien kanker dan lain-lain dilarang ber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emu dengan orang yang </w:t>
            </w:r>
            <w:r>
              <w:rPr>
                <w:rFonts w:eastAsia="휴먼명조;Arial Unicode MS" w:cs="굴림;Gulim" w:ascii="굴림;Gulim" w:hAnsi="굴림;Gulim"/>
                <w:strike/>
                <w:kern w:val="0"/>
                <w:sz w:val="26"/>
                <w:szCs w:val="26"/>
              </w:rPr>
              <w:t>dikarantina!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Sedang menjalani isolasi diri!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 Pembatasan kunjungan orang luar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Kalau bertemu dengan orang terisolasi, jauhi lebih dari 2 meter dengan masker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Jika harus bertemu dengan orang yang sedang menjalani isolasi diri, kenakan masker dan saling jaga jarak minimal 2 meter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inggal jauh dari orang yang terisolasi, tolong sering berventilasi tempat umum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inggal di tempat yang terpisah/bebas dari orang yang sedang menjalani isolasi diri, sering melakukan pertukaran udara di tempat yang dipakai bersama.</w:t>
            </w:r>
          </w:p>
        </w:tc>
      </w:tr>
      <w:tr>
        <w:trPr>
          <w:trHeight w:val="39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olong sering cuci tangan dengan air, sabun atau pembersih tangan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식기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물컵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수건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등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Jangan pakai barang rumah tangga(Peralatan makan, gelas air, handuk, selimut dan bantal) bersama dengan orang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yang sedang menjalani isolasi dir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Pakaian/selimut/bantal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orang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yang sedang menjalani isolasi diri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harus dicuci secara terpisa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Dilarang pakai peralatan makan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orang terisolasi sebelum mencuci peralatan makannya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 Perkakas makan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 orang yang menjalani isolasi diri harus dipisah, orang lain dilarang memakainya sebelum dicuci bersih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위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손잡이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키보드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olong sering bersihkan meja, pegangan pintu, alat kamar mandi, keyboard, tempat tidur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Sering membersihkan permukaan tempat yang sering tersentuh seperti atas meja, pegangan pintu, peralatan kamar mandi  keyboard, meja samping tempat tidur dll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Perhatikan kondisi kesehatan orang terisolasi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Perhatikan dengan cermat kondisi kesehatan orang yang sedang menjalani isolasi dir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Gejala utama virus corona 19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Gejala utama infeksi virus corona-19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발열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(37.5</w:t>
      </w:r>
      <w:r>
        <w:rPr>
          <w:rFonts w:eastAsia="휴먼명조;Arial Unicode MS" w:cs="굴림;Gulim" w:ascii="굴림;Gulim" w:hAnsi="굴림;Gulim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이상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호흡기증상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기침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등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Demam 37 derajat atau lebih O Gejala pernafasan(Batuk, Nyeri tenggorokan) 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Peneumonia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Demam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(37.5</w:t>
      </w:r>
      <w:r>
        <w:rPr>
          <w:rFonts w:eastAsia="휴먼명조;Arial Unicode MS" w:cs="굴림;Gulim" w:ascii="굴림;Gulim" w:hAnsi="굴림;Gulim"/>
          <w:kern w:val="0"/>
          <w:sz w:val="26"/>
          <w:szCs w:val="26"/>
        </w:rPr>
        <w:t>℃ atau lebih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 O Gejala pernafasan(batuk, nyeri tenggorokan)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Peneumonia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/infeksi paru-paru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ascii="굴림;Gulim" w:hAnsi="굴림;Gulim" w:cs="굴림;Gulim" w:eastAsia="휴먼명조;Arial Unicode MS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굴림;Gulim" w:hAnsi="굴림;Gulim"/>
          <w:kern w:val="0"/>
          <w:sz w:val="24"/>
          <w:szCs w:val="24"/>
        </w:rPr>
        <w:t xml:space="preserve">Pusat pengendalian penyakit                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kern w:val="0"/>
          <w:sz w:val="36"/>
          <w:szCs w:val="36"/>
        </w:rPr>
        <w:t>Peraturan kehidupan untuk orang terisolasi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kern w:val="0"/>
          <w:sz w:val="36"/>
          <w:szCs w:val="36"/>
        </w:rPr>
        <w:t xml:space="preserve">Peraturan kehidupan untuk orang yang menjalani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kern w:val="0"/>
          <w:sz w:val="36"/>
          <w:szCs w:val="36"/>
        </w:rPr>
        <w:t>isolasi diri</w:t>
      </w:r>
    </w:p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Dilarang keluar untuk mencegah infeks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Dilarang keluar dari tempat isolasi untuk mencegah penyebaran infeksi</w:t>
            </w:r>
          </w:p>
        </w:tc>
      </w:tr>
      <w:tr>
        <w:trPr>
          <w:trHeight w:val="960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inggal sendirian di ruang mandir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Tutup pintu kamar dan buka jendela untuk ventilasi * </w:t>
            </w:r>
            <w:r>
              <w:rPr>
                <w:rFonts w:eastAsia="휴먼명조;Arial Unicode MS" w:cs="굴림;Gulim" w:ascii="굴림;Gulim" w:hAnsi="굴림;Gulim"/>
                <w:kern w:val="0"/>
                <w:sz w:val="24"/>
                <w:szCs w:val="24"/>
              </w:rPr>
              <w:t>Makan sendir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 Kalau mungkin, pakai toilet dan wastafel sendirian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시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;Arial Unicode MS" w:hAnsi="휴먼명조;Arial Unicode MS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(Kalau Anda memakainya dengan orang lain, mensterilkan dengan desinfektan rumah tangga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;Arial Unicode MS" w:hAnsi="휴먼명조;Arial Unicode MS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(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Kalau Anda menggunakannya dengan orang lain,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setelah menggunakan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sterilkan dengan desinfektan rumah tangga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seperti </w:t>
            </w:r>
            <w:r>
              <w:rPr>
                <w:rFonts w:ascii="휴먼명조;Arial Unicode MS" w:hAnsi="휴먼명조;Arial Unicode MS" w:cs="굴림;Gulim" w:eastAsia="휴먼명조;Arial Unicode MS"/>
                <w:kern w:val="0"/>
                <w:sz w:val="24"/>
                <w:szCs w:val="24"/>
              </w:rPr>
              <w:t xml:space="preserve">락스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(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clorox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Kalau Anda pergi keluar untuk perawatan medis, harus menghubungi Puskesmas dulu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Jangan bicara atau bertemu dengan keluarga/orang yang hidup bersama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경우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Kalau bertemu dengan orang lain, jauhi lebih dari 2 meter dengan masker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Kalau harus bertemu, gunakan masker dan jangan bertatap muka, saling menjaga jarak minimal 2 meter, 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수건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식기류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등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Tolong pakai barang pribadi(handuk, peralatan makan, HP) Anda sendiri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Pakaian/selimut/bantal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orang </w:t>
            </w:r>
            <w:r>
              <w:rPr>
                <w:rFonts w:eastAsia="휴먼명조;Arial Unicode MS" w:cs="굴림;Gulim" w:ascii="굴림;Gulim" w:hAnsi="굴림;Gulim"/>
                <w:strike/>
                <w:kern w:val="0"/>
                <w:sz w:val="26"/>
                <w:szCs w:val="26"/>
              </w:rPr>
              <w:t>terisolasi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 yang menjalani isolasi diri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 xml:space="preserve"> harus dicuci secara terpisa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Dilarang pakai peralatan makan </w:t>
            </w: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orang lain sebelum mencuci peralatan makannya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Perkakas makan orang yang menjalani isolasi diri harus dipisah, orang lain dilarang memakainya sebelum dicuci bersih 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Ikuti peraturan kesehata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;Arial Unicode MS" w:hAnsi="휴먼명조;Arial Unicode MS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Lakukan kebersihan pribadi Anda secara teliti(Cuci tangan, desinfeksi tangan)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 Patuhi secara menyeluruh tentang kebersihan pribadi seperti mencuci tangan, desinfeksi tangan 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 Jika batuk, Anda harus memakai masker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;Arial Unicode MS" w:cs="굴림;Gulim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;Arial Unicode MS" w:cs="굴림;Gulim" w:ascii="휴먼명조;Arial Unicode MS" w:hAnsi="휴먼명조;Arial Unicode MS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Arial Unicode MS" w:cs="굴림;Gulim" w:ascii="휴먼명조;Arial Unicode MS" w:hAnsi="휴먼명조;Arial Unicode MS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;Arial Unicode MS" w:hAnsi="휴먼명조;Arial Unicode MS" w:eastAsia="휴먼명조;Arial Unicode MS" w:cs="굴림;Gulim"/>
                <w:kern w:val="0"/>
                <w:sz w:val="24"/>
                <w:szCs w:val="24"/>
              </w:rPr>
            </w:pP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* Tutup mulut dan hidung Anda dengan lengan baju saat batuk kalau tidak ada masker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4"/>
                <w:szCs w:val="24"/>
              </w:rPr>
              <w:t>Cuci tangan atau desinfeksi tangan sesudah batuk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4"/>
          <w:szCs w:val="24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예정입니다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바랍니다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Selama periode pengawasan, staf Puskesmas akan menghubungi Anda untuk memeriksa gejala kesehatan Anda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kern w:val="0"/>
          <w:sz w:val="26"/>
          <w:szCs w:val="26"/>
        </w:rPr>
        <w:t>Tolong periksa kesehatan Anda sendiri selama 14 hari sesudah kontak dengan pasien corona 19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Cara periksa kesehatan sendir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Periksa kesehatan Anda sendiri tentang gejala pernafasan atau gejala infeksi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Periksa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kondisi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kesehatan Anda sendiri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apakah muncul gejala infeksi seperti gejala pernapasan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아침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측정하기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Ukur suhu tubuh setiap pagi/sore</w:t>
      </w:r>
      <w:r>
        <w:rPr>
          <w:rFonts w:eastAsia="휴먼명조;Arial Unicode MS" w:cs="굴림;Gulim" w:ascii="굴림;Gulim" w:hAnsi="굴림;Gulim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시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kern w:val="0"/>
          <w:sz w:val="26"/>
          <w:szCs w:val="26"/>
        </w:rPr>
        <w:t>O Kalau staf Puskesmas menghubungi Anda, beritahu gejala infeksi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;Arial Unicode MS" w:cs="굴림;Gulim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Arial Unicode MS" w:cs="굴림;Gulim" w:ascii="휴먼명조;Arial Unicode MS" w:hAnsi="휴먼명조;Arial Unicode MS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;Arial Unicode MS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휴먼명조;Arial Unicode MS" w:cs="굴림;Gulim" w:ascii="굴림;Gulim" w:hAnsi="굴림;Gulim"/>
                <w:kern w:val="0"/>
                <w:sz w:val="26"/>
                <w:szCs w:val="26"/>
              </w:rPr>
              <w:t>Gejala utama infeksi virus corona 19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발열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(37.5</w:t>
      </w:r>
      <w:r>
        <w:rPr>
          <w:rFonts w:eastAsia="휴먼명조;Arial Unicode MS" w:cs="굴림;Gulim" w:ascii="굴림;Gulim" w:hAnsi="굴림;Gulim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이상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호흡기증상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기침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등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;Arial Unicode MS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O Demam 37 derajat atau lebih O Gejala pernafasan(Batuk, Nyeri tenggorokan) </w:t>
      </w:r>
    </w:p>
    <w:p>
      <w:pPr>
        <w:pStyle w:val="Normal"/>
        <w:spacing w:lineRule="auto" w:line="384"/>
        <w:jc w:val="center"/>
        <w:textAlignment w:val="baseline"/>
        <w:rPr>
          <w:rFonts w:ascii="휴먼명조;Arial Unicode MS" w:hAnsi="휴먼명조;Arial Unicode MS" w:eastAsia="휴먼명조;Arial Unicode MS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Peneumonia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Demam (37.5</w:t>
      </w:r>
      <w:r>
        <w:rPr>
          <w:rFonts w:eastAsia="휴먼명조;Arial Unicode MS" w:cs="굴림;Gulim" w:ascii="굴림;Gulim" w:hAnsi="굴림;Gulim"/>
          <w:kern w:val="0"/>
          <w:sz w:val="26"/>
          <w:szCs w:val="26"/>
        </w:rPr>
        <w:t>℃ atau lebih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 xml:space="preserve">) O Gejala pernafasan(batuk, nyeri tenggorokan)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O Peneumonia</w:t>
      </w:r>
      <w:r>
        <w:rPr>
          <w:rFonts w:eastAsia="휴먼명조;Arial Unicode MS" w:cs="굴림;Gulim" w:ascii="휴먼명조;Arial Unicode MS" w:hAnsi="휴먼명조;Arial Unicode MS"/>
          <w:kern w:val="0"/>
          <w:sz w:val="26"/>
          <w:szCs w:val="26"/>
        </w:rPr>
        <w:t>/infeksi paru-paru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kern w:val="0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altName w:val="Arial Unicode MS"/>
    <w:charset w:val="81"/>
    <w:family w:val="auto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7:00Z</dcterms:created>
  <dc:creator>HUGKOREA</dc:creator>
  <dc:description/>
  <cp:keywords/>
  <dc:language>en-US</dc:language>
  <cp:lastModifiedBy>hrdmgr</cp:lastModifiedBy>
  <dcterms:modified xsi:type="dcterms:W3CDTF">2020-04-03T06:50:00Z</dcterms:modified>
  <cp:revision>21</cp:revision>
  <dc:subject/>
  <dc:title/>
</cp:coreProperties>
</file>