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قرنطینہ میں ہونے والا شخص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فیملی ، ساتھ رہنے والوں کے ساتھ زندگی گزارنے کے قواعد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ہر ممکن کوشش کریں کہ قرنطینہ میں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ہونےوالے شخص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 سے ملاپ مت رکھیں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jc w:val="right"/>
              <w:textAlignment w:val="baseline"/>
              <w:rPr>
                <w:rFonts w:ascii="굴림;Gulim" w:hAnsi="굴림;Gulim" w:eastAsia="휴먼명조" w:cs="Arial"/>
                <w:color w:val="000000"/>
                <w:kern w:val="0"/>
                <w:sz w:val="24"/>
                <w:szCs w:val="24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خاص کر بوڑھے ، حاملہ عورتیں ، شیرخوار،دیرینہ امراض میں مبتلا افراد،سرطان ، کمزور قوت مدافعت رکھنے والے افراد سے ملاپ مت رکھیں ، باہر کے لوگوں کے آنے پر پابندی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"/>
                <w:color w:val="000000"/>
                <w:kern w:val="0"/>
                <w:sz w:val="26"/>
                <w:szCs w:val="26"/>
                <w:lang w:bidi="ur-PK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ناگزیر حالات میں قرنطینہ میں ہونے والا شخص  سے ملاپ کی صورت میں ماسک کو استعمال کرکے باہمی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lang w:bidi="ur-PK"/>
              </w:rPr>
              <w:t>2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یٹرسے زیادہ فاصلہ رکھیں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قرنطینہ میں ہونے والے شخص سے علیحدہ جگہ میں زندگی گزارنا ، ہاہمی استعمال کی جگہ کو زیادہ سے زیادہ ہوا دار رکھنا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پانی اور صابن یا سینیٹائِزرکو استعمال کرکے ہاتھوں کو بار بار دھونا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قرنطینہ میں ہونے والے شخص اورزاتی استعمال کی چیزیں کو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[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کھانے کے برتن، پانی کا کپ ،تولیہ ، بستر وغیرہ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]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علیحدہ استعمال کریں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قرنطینہ میں ہونے والے شخص کے کپڑے اور بیڈشیٹ علیحدہ دھونا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قرنطینہ میں ہونے والے شخص کےکھانے کے برتنوں کو علیحدہ کرکےاچھی طرح دھونے سے پہلے دوسرا فرد استعمال مت کرے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"/>
                <w:color w:val="000000"/>
                <w:kern w:val="0"/>
                <w:sz w:val="26"/>
                <w:szCs w:val="26"/>
                <w:lang w:bidi="ur-PK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یز کی سطع ، دروازے کا ھینڈل ،واش روم کےآلات ، کی بورڈ ،بیڈ سائیڈ ٹیبل ،وغیرہ</w:t>
            </w:r>
          </w:p>
          <w:p>
            <w:pPr>
              <w:pStyle w:val="Normal"/>
              <w:spacing w:lineRule="auto" w:line="384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ایسی جگہ جہاں پر ہاتھ زیادہ لگیں اس سطع کو بار بار صاف کرنا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قرنطینہ میں ہونے والے شخص کی صحت کی حالت کا بغور مشاہدہ کرنا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کرونا وائِرس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>-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lang w:bidi="ur-PK"/>
              </w:rPr>
              <w:t>19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سے متاثرہ شخص کی ضروری علامات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بخار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 xml:space="preserve">[ </w:t>
      </w: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  <w:t>37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lang w:bidi="ur-PK"/>
        </w:rPr>
        <w:t>٫</w:t>
      </w: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  <w:t>5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سے زیادہ ہونا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]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سانس لینے میں مشکل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[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کھانسی ، گلے میں جلن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]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نمونیہ ، پھیپھٹرے کا ورم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قرنطینہ میں ہونے والے شخص کے لیے زندگی گزارنے کے قواعد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bidi="ur-PK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bidi="ur-PK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بیماری کے پھیلاو کی روک تھام کےلیے قرنطینہ کے علاوہ جانے پر پابندی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علیحدہ جگہ میں اکیلے زندگی گزارنا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دروازے کو بند رکھتے ہوئے کھڑکی کو بار بار کھول کر ہوا کو داخل کرنا ، تنہا کھانا کھانا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مکن ہوسکےتو ایسی جگہ ہوجہاں بیت الخلاء اور سنک کو تنہا استعمال کر سکیں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ل کر استعمال کرنے کی صورت میں استعمال کرنےکے بعد لاکس یا گھریلو استعمال کی  اینٹی سپٹک  سے جراثیم دورکرنا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علاج کے غرض سے باہر جانا ناگزیر ہونےکی صورت میں پہلے مقامی ہیلتھ سنٹر سے رابطہ کریں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خاندان یا ساتھ رہنے والوں کے ساتھ گفتگو کی غرض سے میل جول نہ رکھنا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ناگزیر حالات ہونے کی صورت میں ایک دوسرے کا سامنا مت کریں ، ماسک استعمال کرتے ہوئے باہمی فاصلہ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lang w:bidi="ur-PK"/>
              </w:rPr>
              <w:t>2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یٹر سے زیادہ ہونا چاہیے</w:t>
            </w:r>
          </w:p>
        </w:tc>
      </w:tr>
      <w:tr>
        <w:trPr>
          <w:trHeight w:val="39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اپنی زاتی چیزیں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[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 xml:space="preserve">اپنا تولیہ ،کھانے کے برتن ،موبائل فون 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]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استعمال کرنا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lang w:bidi="ur-PK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کپڑے اور بیڈ شیٹس علیحدہ دھونا ، خاص کر کھانے کے برتن علیحدہ کرکے اچھی طرح دھونے سے پہلے دوسرا شخص استعمال مت کرے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حفظان صحت کے اصولوں پر پابندی کرنا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ہاتھ دھونا ، ہاتھوں سے جراثیم ختم کرنا ، خود کو صاف ستھرا رکھنا ، کھانسی آنے کی صورت میں ماسک کا استعمال ضروری ہے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jc w:val="right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ماسک نہ ہونے کی صورت میں آستین کو منہ اور ناک پر رکھ کرکھانسی کرنا ، کھانسی کے بعد ہاتھ دھونا، ہاتھوں کو جراثیم کش محلول سے صاف کرنا</w:t>
            </w:r>
          </w:p>
        </w:tc>
      </w:tr>
    </w:tbl>
    <w:p>
      <w:pPr>
        <w:pStyle w:val="Style16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jc w:val="right"/>
        <w:rPr>
          <w:rFonts w:ascii="Simplified Arabic;Times New Roman" w:hAnsi="Simplified Arabic;Times New Roman" w:cs="Simplified Arabic;Times New Roman"/>
          <w:sz w:val="30"/>
          <w:szCs w:val="30"/>
          <w:lang w:bidi="ur-PK"/>
        </w:rPr>
      </w:pPr>
      <w:r>
        <w:rPr>
          <w:rFonts w:ascii="Simplified Arabic;Times New Roman" w:hAnsi="Simplified Arabic;Times New Roman" w:cs="Simplified Arabic;Times New Roman"/>
          <w:sz w:val="30"/>
          <w:sz w:val="30"/>
          <w:szCs w:val="30"/>
          <w:rtl w:val="true"/>
          <w:lang w:bidi="ur-PK"/>
        </w:rPr>
        <w:t>عملی نگہداشت کےدورانیہ علامات کے متعلق مقامی ہیلتھ سنٹر آپ سے رابطہ رکھے گا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jc w:val="right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امید کرتے ہیں کہ تشخیص ہونے والے شخص سے ملاپ کے بعد </w:t>
      </w: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  <w:t>14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دن سے زیادہ اکیلے رہ کر مانیٹرنگ کریں گے</w:t>
      </w:r>
    </w:p>
    <w:p>
      <w:pPr>
        <w:pStyle w:val="Normal"/>
        <w:jc w:val="right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jc w:val="center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گھریلو مانیٹرنگ کا طریقہ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right"/>
        <w:textAlignment w:val="baseline"/>
        <w:rPr>
          <w:rFonts w:ascii="굴림;Gulim" w:hAnsi="굴림;Gulim" w:eastAsia="굴림;Gulim" w:cs="굴림;Gulim"/>
          <w:color w:val="000000"/>
          <w:kern w:val="0"/>
          <w:sz w:val="28"/>
          <w:szCs w:val="28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28"/>
          <w:rtl w:val="true"/>
          <w:lang w:bidi="ur-PK"/>
        </w:rPr>
        <w:t>سانس لینے میں مشکل ہونے کی علامات یا انفیکشن ہوئی کہ نہں خود جسمانی صحت کو جانچنا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روزانہ صبح ، شام بخار چیک کرنا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jc w:val="right"/>
        <w:rPr>
          <w:rFonts w:ascii="Simplified Arabic;Times New Roman" w:hAnsi="Simplified Arabic;Times New Roman" w:cs="Simplified Arabic;Times New Roman"/>
          <w:sz w:val="26"/>
          <w:szCs w:val="26"/>
          <w:lang w:bidi="ur-PK"/>
        </w:rPr>
      </w:pPr>
      <w:r>
        <w:rPr>
          <w:rFonts w:ascii="Simplified Arabic;Times New Roman" w:hAnsi="Simplified Arabic;Times New Roman" w:cs="Simplified Arabic;Times New Roman"/>
          <w:sz w:val="26"/>
          <w:sz w:val="26"/>
          <w:szCs w:val="26"/>
          <w:rtl w:val="true"/>
          <w:lang w:bidi="ur-PK"/>
        </w:rPr>
        <w:t xml:space="preserve">مقامی ہیلتھ سنٹر سے دن </w:t>
      </w:r>
      <w:r>
        <w:rPr>
          <w:rFonts w:cs="Simplified Arabic;Times New Roman" w:ascii="Simplified Arabic;Times New Roman" w:hAnsi="Simplified Arabic;Times New Roman"/>
          <w:sz w:val="26"/>
          <w:szCs w:val="26"/>
          <w:lang w:bidi="ur-PK"/>
        </w:rPr>
        <w:t>1</w:t>
      </w:r>
      <w:r>
        <w:rPr>
          <w:rFonts w:cs="Simplified Arabic;Times New Roman" w:ascii="Simplified Arabic;Times New Roman" w:hAnsi="Simplified Arabic;Times New Roman"/>
          <w:sz w:val="26"/>
          <w:szCs w:val="26"/>
          <w:rtl w:val="true"/>
          <w:lang w:bidi="ur-PK"/>
        </w:rPr>
        <w:t xml:space="preserve"> </w:t>
      </w:r>
      <w:r>
        <w:rPr>
          <w:rFonts w:ascii="Simplified Arabic;Times New Roman" w:hAnsi="Simplified Arabic;Times New Roman" w:cs="Simplified Arabic;Times New Roman"/>
          <w:sz w:val="26"/>
          <w:sz w:val="26"/>
          <w:szCs w:val="26"/>
          <w:rtl w:val="true"/>
          <w:lang w:bidi="ur-PK"/>
        </w:rPr>
        <w:t>مرتبہ سے زیادہ رابطہ کرتے وقت انفیکشن کی علامات کے متعلق مطلع کرنا</w:t>
      </w:r>
    </w:p>
    <w:p>
      <w:pPr>
        <w:pStyle w:val="Style16"/>
        <w:rPr>
          <w:rFonts w:ascii="Simplified Arabic;Times New Roman" w:hAnsi="Simplified Arabic;Times New Roman" w:cs="Simplified Arabic;Times New Roman"/>
          <w:kern w:val="0"/>
          <w:sz w:val="26"/>
          <w:szCs w:val="26"/>
          <w:lang w:bidi="ur-PK"/>
        </w:rPr>
      </w:pPr>
      <w:r>
        <w:rPr>
          <w:rFonts w:cs="Simplified Arabic;Times New Roman" w:ascii="Simplified Arabic;Times New Roman" w:hAnsi="Simplified Arabic;Times New Roman"/>
          <w:kern w:val="0"/>
          <w:sz w:val="26"/>
          <w:szCs w:val="26"/>
          <w:lang w:bidi="ur-PK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jc w:val="center"/>
              <w:rPr>
                <w:rFonts w:ascii="Simplified Arabic;Times New Roman" w:hAnsi="Simplified Arabic;Times New Roman" w:cs="Simplified Arabic;Times New Roman"/>
                <w:sz w:val="28"/>
                <w:szCs w:val="32"/>
                <w:lang w:bidi="ur-PK"/>
              </w:rPr>
            </w:pP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کرونا وائِرس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>-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lang w:bidi="ur-PK"/>
              </w:rPr>
              <w:t>19</w:t>
            </w:r>
            <w:r>
              <w:rPr>
                <w:rFonts w:cs="Simplified Arabic;Times New Roman" w:ascii="Simplified Arabic;Times New Roman" w:hAnsi="Simplified Arabic;Times New Roman"/>
                <w:sz w:val="28"/>
                <w:szCs w:val="32"/>
                <w:rtl w:val="true"/>
                <w:lang w:bidi="ur-PK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sz w:val="28"/>
                <w:sz w:val="28"/>
                <w:szCs w:val="32"/>
                <w:rtl w:val="true"/>
                <w:lang w:bidi="ur-PK"/>
              </w:rPr>
              <w:t>سے متاثرہ شخص کی ضروری علامات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بخار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 xml:space="preserve">[ </w:t>
      </w: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  <w:t>37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lang w:bidi="ur-PK"/>
        </w:rPr>
        <w:t>٫</w:t>
      </w:r>
      <w:r>
        <w:rPr>
          <w:rFonts w:cs="Simplified Arabic;Times New Roman" w:ascii="Simplified Arabic;Times New Roman" w:hAnsi="Simplified Arabic;Times New Roman"/>
          <w:sz w:val="28"/>
          <w:szCs w:val="32"/>
          <w:lang w:bidi="ur-PK"/>
        </w:rPr>
        <w:t>5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سے زیادہ ہونا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]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سانس لینے میں مشکل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[</w:t>
      </w: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 xml:space="preserve">کھانسی ، گلے میں درد ہونا </w:t>
      </w:r>
      <w:r>
        <w:rPr>
          <w:rFonts w:cs="Simplified Arabic;Times New Roman" w:ascii="Simplified Arabic;Times New Roman" w:hAnsi="Simplified Arabic;Times New Roman"/>
          <w:sz w:val="28"/>
          <w:szCs w:val="32"/>
          <w:rtl w:val="true"/>
          <w:lang w:bidi="ur-PK"/>
        </w:rPr>
        <w:t>]</w:t>
      </w:r>
    </w:p>
    <w:p>
      <w:pPr>
        <w:pStyle w:val="Normal"/>
        <w:jc w:val="center"/>
        <w:rPr>
          <w:rFonts w:ascii="Simplified Arabic;Times New Roman" w:hAnsi="Simplified Arabic;Times New Roman" w:cs="Simplified Arabic;Times New Roman"/>
          <w:sz w:val="28"/>
          <w:szCs w:val="32"/>
          <w:lang w:bidi="ur-PK"/>
        </w:rPr>
      </w:pPr>
      <w:r>
        <w:rPr>
          <w:rFonts w:ascii="Simplified Arabic;Times New Roman" w:hAnsi="Simplified Arabic;Times New Roman" w:cs="Simplified Arabic;Times New Roman"/>
          <w:sz w:val="28"/>
          <w:sz w:val="28"/>
          <w:szCs w:val="32"/>
          <w:rtl w:val="true"/>
          <w:lang w:bidi="ur-PK"/>
        </w:rPr>
        <w:t>نمونیہ ، پھیپھٹرے کا ورم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Simplified Arabic">
    <w:altName w:val="Times New Roman"/>
    <w:charset w:val="00"/>
    <w:family w:val="roma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47:00Z</dcterms:created>
  <dc:creator>HUGKOREA</dc:creator>
  <dc:description/>
  <dc:language>en-US</dc:language>
  <cp:lastModifiedBy>HUGKOREA</cp:lastModifiedBy>
  <cp:lastPrinted>2020-03-31T11:47:00Z</cp:lastPrinted>
  <dcterms:modified xsi:type="dcterms:W3CDTF">2020-03-31T02:47:00Z</dcterms:modified>
  <cp:revision>3</cp:revision>
  <dc:subject/>
  <dc:title/>
</cp:coreProperties>
</file>